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po la visione del film, scrivete un testo di almeno 80 parole rispondendo alle seguenti domande: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 cosa pensi quando immagini l’Italia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Nel film viene presentata l’Italia contemporanea: corrisponde a come te l’immaginavi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i cosa parla questo film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econdo te nel tuo paese sarebbe possibile creare un’Orchestra di Piazza Vittori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16:00Z</dcterms:created>
  <dc:creator>HISD</dc:creator>
  <dc:description/>
  <cp:keywords/>
  <dc:language>en-US</dc:language>
  <cp:lastModifiedBy>HISD</cp:lastModifiedBy>
  <dcterms:modified xsi:type="dcterms:W3CDTF">2011-12-02T16:21:00Z</dcterms:modified>
  <cp:revision>1</cp:revision>
  <dc:subject/>
  <dc:title>Dopo la visione del film, scrivete un testo di almeno 80 parole rispondendo alle seguenti domande:</dc:title>
</cp:coreProperties>
</file>